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stado superior izquierdo, logo UNGRD: Unidad para la gestión del riego de desastres Colombia. Al centro logo de la sexta plataforma de reducción del riego de desastres de las américas. Costado superior derecho, logo UNISDR: oficina de las Naciones Unidas para la reducción de riesgo de desast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ía 1 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</w:rPr>
        <w:t>Hora de 9:00 a 10:30</w:t>
      </w:r>
      <w:r>
        <w:rPr>
          <w:rFonts w:cs="Arial" w:ascii="Arial" w:hAnsi="Arial"/>
          <w:b/>
          <w:color w:val="FFFFFF"/>
          <w:w w:val="10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" w:eastAsia="es-ES" w:bidi="es-ES"/>
        </w:rPr>
        <w:t>Apertura e Introducción a cargo de oficiales de alto nivel - Discursos de bienvenida, palabras de apertura. (Salón Getsemaní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 xml:space="preserve">Hora de 10:30 a 10:50 café 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>Hora de 11:00 a 12:30 Plenaria 1: Evaluación, análisis y monitoreo de riesgos: Herramientas y experiencias (Prioridad 1 Marco de Sendai). (Salón Getsemaní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 xml:space="preserve">Hora de 12:30 a 13:50 Almuerzo (Claustro Las Ánimas) 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>Hora de 14:00 a 15:30 Paralela 1: Sistemas de alerta temprana ante diferentes tipos de amenazas: Buenas prácticas (Salón Barahona) Paralela 2: Desarrollando Ciudades Resilientes:  la implementación conjunta del Marco de Sendai y la Nueva Agenda Urbana en las Américas (Salón Barahona) Paralela 3: Integración del riesgo en las prácticas del sector privado. (Salón Barahona) Side Event 1: Huracán Mitch: El Punto de Partida para una mejor Gestión de Riesgo de Desastres en Centro América  (Salón Pegasus)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>Hora de 15:40 a 17:10 Paralela 4: Monitoreo del Marco de Sendai y alineación con ODS y CC (Salón Barahona) Paralela 5: Participación de la sociedad civil en la implementación y monitoreo del Marco de Sendai Salón Barahona) Paralela 6: Gestión del riesgo hidrológico: Manejo de ríos (Salón Barahona)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>Hora de 17:30 a 18:30</w:t>
      </w:r>
      <w:r>
        <w:rPr>
          <w:rFonts w:cs="Arial" w:ascii="Arial" w:hAnsi="Arial"/>
          <w:b/>
          <w:w w:val="10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" w:eastAsia="es-ES" w:bidi="es-ES"/>
        </w:rPr>
        <w:t xml:space="preserve">Muestra Artística Radio Tormenta Inclusión (Salón Barahona) (inclusión discapacidad) Side Event 2: Consulta sobre el primer borrador de la estrategia global de capacidades en apoyo a la implementación del Marco de Sendai (Salón Barahona) Side Event 3: Desempaquetando Sendai: la protección de los animales de granja en las comunidades (Salón Barahona) Declaraciones oficiales (Salón Pegasus) 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 xml:space="preserve">Hora de 11:00 a 12:30 Escenario en vivo (ignite stage) hall Getsemaní, feria expositora market place pasillo, Getsemaní   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ra 19:00 </w:t>
      </w:r>
      <w:r>
        <w:rPr>
          <w:rFonts w:eastAsia="Arial" w:cs="Arial" w:ascii="Arial" w:hAnsi="Arial"/>
          <w:sz w:val="24"/>
          <w:szCs w:val="24"/>
          <w:lang w:val="es-ES" w:eastAsia="es-ES" w:bidi="es-ES"/>
        </w:rPr>
        <w:t>Recepción Oficial - premiación concurso vide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ía 2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 w:eastAsia="es-ES" w:bidi="es-ES"/>
        </w:rPr>
      </w:pPr>
      <w:r>
        <w:rPr>
          <w:rFonts w:eastAsia="Arial" w:cs="Arial" w:ascii="Arial" w:hAnsi="Arial"/>
          <w:sz w:val="24"/>
          <w:szCs w:val="24"/>
          <w:lang w:val="es-ES" w:eastAsia="es-ES" w:bidi="es-ES"/>
        </w:rPr>
        <w:t>08:30 - 9:00 Recapitulación Día 1 - UNGRD (Salón Getsemaní)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 w:eastAsia="es-ES" w:bidi="es-ES"/>
        </w:rPr>
      </w:pPr>
      <w:r>
        <w:rPr>
          <w:rFonts w:eastAsia="Arial" w:cs="Arial" w:ascii="Arial" w:hAnsi="Arial"/>
          <w:sz w:val="24"/>
          <w:szCs w:val="24"/>
          <w:lang w:val="es-ES" w:eastAsia="es-ES" w:bidi="es-ES"/>
        </w:rPr>
        <w:t>9:00 - 10:30 PLENARIA 2: Articulación de agendas globales (CC, RRD, DS) en la planificación regional, sub-regional, nacional y local (Prioridad 2 MS) (Salón Getsemaní)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 w:eastAsia="es-ES" w:bidi="es-ES"/>
        </w:rPr>
      </w:pPr>
      <w:r>
        <w:rPr>
          <w:rFonts w:eastAsia="Arial" w:cs="Arial" w:ascii="Arial" w:hAnsi="Arial"/>
          <w:sz w:val="24"/>
          <w:szCs w:val="24"/>
          <w:lang w:val="es-ES" w:eastAsia="es-ES" w:bidi="es-ES"/>
        </w:rPr>
        <w:t>10:30 - 10:50 Café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</w:rPr>
        <w:t>11:00 - 12:30</w:t>
      </w:r>
      <w:r>
        <w:rPr>
          <w:rFonts w:cs="Arial" w:ascii="Arial" w:hAnsi="Arial"/>
          <w:b/>
          <w:w w:val="105"/>
          <w:sz w:val="24"/>
          <w:szCs w:val="24"/>
          <w:u w:val="single"/>
        </w:rPr>
        <w:t xml:space="preserve"> </w:t>
      </w:r>
      <w:r>
        <w:rPr>
          <w:rFonts w:eastAsia="Arial" w:cs="Arial" w:ascii="Arial" w:hAnsi="Arial"/>
          <w:sz w:val="24"/>
          <w:szCs w:val="24"/>
          <w:lang w:val="es-ES" w:eastAsia="es-ES" w:bidi="es-ES"/>
        </w:rPr>
        <w:t xml:space="preserve">Paralela 7: Implementación del Marco de Sendai a nivel nacional: Planes Nacionales y Marcos Legislativos (Salón Barahona) Paralela 8: Análisis de riesgo a nivel nacional (Salón Barahona) Paralela 9: El rol de la academia, la ciencia y la tecnología para la RRD: una agenda para AL&amp;C (Salón Barahona) Side Event 4: </w:t>
      </w:r>
      <w:r>
        <w:rPr>
          <w:rFonts w:cs="Arial" w:ascii="Arial" w:hAnsi="Arial"/>
          <w:sz w:val="24"/>
          <w:szCs w:val="24"/>
          <w:lang w:val="es-ES" w:eastAsia="es-ES" w:bidi="es-ES"/>
        </w:rPr>
        <w:t xml:space="preserve">Actores Locales en la Reducción del Riesgo de Desastres y Acción Humanitaria  </w:t>
      </w:r>
      <w:r>
        <w:rPr>
          <w:rFonts w:eastAsia="Arial" w:cs="Arial" w:ascii="Arial" w:hAnsi="Arial"/>
          <w:sz w:val="24"/>
          <w:szCs w:val="24"/>
          <w:lang w:val="es-ES" w:eastAsia="es-ES" w:bidi="es-ES"/>
        </w:rPr>
        <w:t>(Salón Pegasu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:30 - 14:00 </w:t>
      </w:r>
      <w:r>
        <w:rPr>
          <w:rFonts w:eastAsia="Arial" w:cs="Arial" w:ascii="Arial" w:hAnsi="Arial"/>
          <w:sz w:val="24"/>
          <w:szCs w:val="24"/>
          <w:lang w:val="es-ES" w:eastAsia="es-ES" w:bidi="es-ES"/>
        </w:rPr>
        <w:t>Almuerzo (Claustro de la Á nimas)</w:t>
      </w:r>
    </w:p>
    <w:p>
      <w:pPr>
        <w:pStyle w:val="Normal"/>
        <w:shd w:val="clear" w:color="auto" w:fill="FFFFFF"/>
        <w:jc w:val="both"/>
        <w:rPr>
          <w:color w:val="222222"/>
        </w:rPr>
      </w:pPr>
      <w:r>
        <w:rPr>
          <w:rFonts w:cs="Arial" w:ascii="Arial" w:hAnsi="Arial"/>
          <w:sz w:val="24"/>
          <w:szCs w:val="24"/>
        </w:rPr>
        <w:t xml:space="preserve">14:00 - 15:30 </w:t>
      </w:r>
      <w:r>
        <w:rPr>
          <w:rFonts w:eastAsia="Arial" w:cs="Arial" w:ascii="Arial" w:hAnsi="Arial"/>
          <w:sz w:val="24"/>
          <w:szCs w:val="24"/>
          <w:lang w:val="es-ES" w:eastAsia="es-ES" w:bidi="es-ES"/>
        </w:rPr>
        <w:t>PLENARIA 3: Inversión e infraestructura resiliente: buenas prácticas en la región y aplicabilidad en los países (Prioridad 3 Marco de Sendai) (Salón Getsemaní)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 w:eastAsia="es-ES" w:bidi="es-ES"/>
        </w:rPr>
      </w:pPr>
      <w:r>
        <w:rPr>
          <w:rFonts w:eastAsia="Arial" w:cs="Arial" w:ascii="Arial" w:hAnsi="Arial"/>
          <w:sz w:val="24"/>
          <w:szCs w:val="24"/>
          <w:lang w:val="es-ES" w:eastAsia="es-ES" w:bidi="es-ES"/>
        </w:rPr>
        <w:t>15:40 - 17:10</w:t>
      </w:r>
      <w:r>
        <w:rPr>
          <w:rFonts w:cs="Arial" w:ascii="Arial" w:hAnsi="Arial"/>
          <w:b/>
          <w:w w:val="10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s-ES" w:eastAsia="es-ES" w:bidi="es-ES"/>
        </w:rPr>
        <w:t>PARALELA 10: Instrumentos de planificación para la Gestión del Riesgo de Desastres (Salón Barahona) PARALELA 11: Incentivos para impulsar inversiones resilientes (Salón Barahona) PARALELA 12: Movilidad humana causada por desastres y resiliencia (Salón Barahona)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 w:eastAsia="es-ES" w:bidi="es-ES"/>
        </w:rPr>
      </w:pPr>
      <w:r>
        <w:rPr>
          <w:rFonts w:eastAsia="Arial" w:cs="Arial" w:ascii="Arial" w:hAnsi="Arial"/>
          <w:sz w:val="24"/>
          <w:szCs w:val="24"/>
          <w:lang w:val="es-ES" w:eastAsia="es-ES" w:bidi="es-ES"/>
        </w:rPr>
        <w:t>17:20 - 18:50 PARALELA 13: Fortaleciendo Mecanismos de Cooperación Internacional para la reducción de riesgo y la respuesta a emergencias (Salón Barahona) PARALELA 14: Gestión pública para la transferencia del riesgo financiero para la atención de desastres (Salón Barahona) Sesión Especial: De la destrucción a la recuperación: reflexión sobre la experiencia del Caribe frente al impacto de huracanes en el 2017 (Salón Barahona)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 w:eastAsia="es-ES" w:bidi="es-ES"/>
        </w:rPr>
      </w:pPr>
      <w:r>
        <w:rPr>
          <w:rFonts w:eastAsia="Arial" w:cs="Arial" w:ascii="Arial" w:hAnsi="Arial"/>
          <w:sz w:val="24"/>
          <w:szCs w:val="24"/>
          <w:lang w:val="es-ES" w:eastAsia="es-ES" w:bidi="es-ES"/>
        </w:rPr>
        <w:t>9:00 - 10:30  a 18:50 Escenario en vivo (Ignite Stage) SALA GETSEMANÍ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 w:eastAsia="es-ES" w:bidi="es-ES"/>
        </w:rPr>
      </w:pPr>
      <w:r>
        <w:rPr>
          <w:rFonts w:eastAsia="Arial" w:cs="Arial" w:ascii="Arial" w:hAnsi="Arial"/>
          <w:sz w:val="24"/>
          <w:szCs w:val="24"/>
          <w:lang w:val="es-ES" w:eastAsia="es-ES" w:bidi="es-ES"/>
        </w:rPr>
        <w:t>9:00 a 18:50 Feria expositora (Market place) Pasillos Getsemaní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 w:eastAsia="es-ES" w:bidi="es-ES"/>
        </w:rPr>
      </w:pPr>
      <w:r>
        <w:rPr>
          <w:rFonts w:eastAsia="Arial" w:cs="Arial" w:ascii="Arial" w:hAnsi="Arial"/>
          <w:sz w:val="24"/>
          <w:szCs w:val="24"/>
          <w:lang w:val="es-ES" w:eastAsia="es-ES" w:bidi="es-ES"/>
        </w:rPr>
        <w:t>15:40 a 18:50 Declaraciones oficiales (Salón Pegasus)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 w:eastAsia="es-ES" w:bidi="es-ES"/>
        </w:rPr>
      </w:pPr>
      <w:r>
        <w:rPr>
          <w:rFonts w:eastAsia="Arial" w:cs="Arial" w:ascii="Arial" w:hAnsi="Arial"/>
          <w:sz w:val="24"/>
          <w:szCs w:val="24"/>
          <w:lang w:val="es-ES" w:eastAsia="es-ES" w:bidi="es-ES"/>
        </w:rPr>
        <w:t xml:space="preserve">19:00 </w:t>
      </w:r>
      <w:r>
        <w:rPr>
          <w:rFonts w:cs="Arial" w:ascii="Arial" w:hAnsi="Arial"/>
          <w:sz w:val="24"/>
          <w:szCs w:val="24"/>
          <w:lang w:val="es-ES" w:eastAsia="es-ES" w:bidi="es-ES"/>
        </w:rPr>
        <w:t>Cena de Ministros</w:t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 </w:t>
      </w:r>
      <w:r>
        <w:rPr>
          <w:rFonts w:eastAsia="Arial" w:cs="Arial" w:ascii="Arial" w:hAnsi="Arial"/>
          <w:sz w:val="24"/>
          <w:szCs w:val="24"/>
          <w:lang w:val="es-ES" w:eastAsia="es-ES" w:bidi="es-ES"/>
        </w:rPr>
        <w:t xml:space="preserve"> (solo invitado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ía 3 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>08:30 - 9:00 Recapitulación Día 2 (Salón Getsemaní)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>9:00 - 10:30 PLENARIA 4: Preparación para la respuesta y recuperación resiliente. Avances y oportunidades (Prioridad 4 Marco de Sendai) (Salón Getsemaní)</w:t>
      </w:r>
    </w:p>
    <w:p>
      <w:pPr>
        <w:pStyle w:val="Normal"/>
        <w:rPr>
          <w:rFonts w:ascii="Arial" w:hAnsi="Arial" w:cs="Arial"/>
          <w:w w:val="105"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>10:30 - 10:50 café</w:t>
      </w:r>
      <w:r>
        <w:rPr>
          <w:rFonts w:cs="Arial" w:ascii="Arial" w:hAnsi="Arial"/>
          <w:w w:val="105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 xml:space="preserve">10:15 - 12:30 REUNIÓN MINISTERIAL (Salón Barahona)  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 xml:space="preserve">10:50 - 12:30 PARALELA 15: Género, empoderamiento de las mujeres y resiliencia (Salón Barahona) PARALELA 16: Preparación y ejecución de la recuperación: colaboración y alianzas en el trabajo público-privado (Salón Barahona) PARALELA 17 Planes y obras para mitigar condiciones de riesgo  (Salón Barahona)  Side Event 5:  Niñez, juventud, escuela y comunidad: Generadores de resiliencia para la reducción del riesgo de desastres y la adaptación al cambio climático (Salón Pegasus) 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>12:30 - 13:50 Almuerzo (Claustro de la Á nimas)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 xml:space="preserve">14:00 a 15:30 REUNIÓN MINISTERIAL (Salón Barahona) PARALELA 18: Liderazgo local y resiliencia comunitaria (Salón Barahona) Side Event 6: Reducir el riesgo de tsunamis, reducir las perdidas económicas del sector turístico (Salón Barahona) Side Event 7: Oportunidades de inversión prioritarias para fortalecer los Sistemas de Alerta Temprana en los pequeños Estados insulares en desarrollo (Salón Barahona) Side Event 8: </w:t>
      </w:r>
      <w:r>
        <w:rPr>
          <w:rFonts w:eastAsia="Arial" w:cs="Arial" w:ascii="Arial" w:hAnsi="Arial"/>
          <w:sz w:val="24"/>
          <w:szCs w:val="24"/>
          <w:lang w:val="es-ES" w:eastAsia="es-ES" w:bidi="es-ES"/>
        </w:rPr>
        <w:t>La Gestión Inclusiva del Riesgo de Desastres y Discapacidad: De la teoría a la práctica</w:t>
      </w:r>
      <w:r>
        <w:rPr>
          <w:rFonts w:cs="Arial" w:ascii="Arial" w:hAnsi="Arial"/>
          <w:sz w:val="24"/>
          <w:szCs w:val="24"/>
          <w:lang w:val="es-ES" w:eastAsia="es-ES" w:bidi="es-ES"/>
        </w:rPr>
        <w:t xml:space="preserve">  (Salón Pegasus)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>9:00 a 14:45 Escenario en vivo (ignite stage) SALA GETSEMANÍ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 xml:space="preserve">9:00 a 14:45 </w:t>
      </w:r>
      <w:r>
        <w:rPr>
          <w:rFonts w:eastAsia="Arial" w:cs="Arial" w:ascii="Arial" w:hAnsi="Arial"/>
          <w:sz w:val="24"/>
          <w:szCs w:val="24"/>
          <w:lang w:val="es-ES" w:eastAsia="es-ES" w:bidi="es-ES"/>
        </w:rPr>
        <w:t>Feria expositora (Market place) Pasillos Getsemaní</w:t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  <w:t>15:40 - 17:00 Ceremonia de Cierre - Presentación Gobierno de Colombia (Salón Getsemaní)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 w:eastAsia="es-ES" w:bidi="es-ES"/>
        </w:rPr>
      </w:pPr>
      <w:r>
        <w:rPr>
          <w:rFonts w:cs="Arial" w:ascii="Arial" w:hAnsi="Arial"/>
          <w:sz w:val="24"/>
          <w:szCs w:val="24"/>
          <w:lang w:val="es-ES" w:eastAsia="es-ES" w:bidi="es-E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P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5dc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C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independienteCar" w:customStyle="1">
    <w:name w:val="Texto independiente Car"/>
    <w:basedOn w:val="DefaultParagraphFont"/>
    <w:uiPriority w:val="1"/>
    <w:qFormat/>
    <w:rsid w:val="000910bc"/>
    <w:rPr>
      <w:rFonts w:ascii="Arial" w:hAnsi="Arial" w:eastAsia="Arial" w:cs="Arial"/>
      <w:lang w:val="es-ES" w:eastAsia="es-ES" w:bidi="es-ES"/>
    </w:rPr>
  </w:style>
  <w:style w:type="character" w:styleId="Il" w:customStyle="1">
    <w:name w:val="il"/>
    <w:basedOn w:val="DefaultParagraphFont"/>
    <w:qFormat/>
    <w:rsid w:val="009909d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iPriority w:val="1"/>
    <w:qFormat/>
    <w:rsid w:val="000910bc"/>
    <w:pPr>
      <w:widowControl w:val="false"/>
      <w:spacing w:lineRule="auto" w:line="240" w:before="0" w:after="0"/>
    </w:pPr>
    <w:rPr>
      <w:rFonts w:ascii="Arial" w:hAnsi="Arial" w:eastAsia="Arial" w:cs="Arial"/>
      <w:lang w:val="es-ES" w:eastAsia="es-ES" w:bidi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 w:customStyle="1">
    <w:name w:val="Table Paragraph"/>
    <w:basedOn w:val="Normal"/>
    <w:uiPriority w:val="1"/>
    <w:qFormat/>
    <w:rsid w:val="000910bc"/>
    <w:pPr>
      <w:widowControl w:val="false"/>
      <w:spacing w:lineRule="auto" w:line="240" w:before="0" w:after="0"/>
      <w:ind w:left="23" w:hanging="0"/>
    </w:pPr>
    <w:rPr>
      <w:rFonts w:ascii="Arial" w:hAnsi="Arial" w:eastAsia="Arial" w:cs="Arial"/>
      <w:lang w:val="es-PA" w:eastAsia="es-PA" w:bidi="es-P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0910bc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844</Words>
  <Characters>4645</Characters>
  <CharactersWithSpaces>5479</CharactersWithSpaces>
  <Paragraphs>10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20:38:00Z</dcterms:created>
  <dc:creator>carlos kaiser</dc:creator>
  <dc:description/>
  <dc:language>en-US</dc:language>
  <cp:lastModifiedBy>SHILOH2013</cp:lastModifiedBy>
  <dcterms:modified xsi:type="dcterms:W3CDTF">2018-06-01T2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