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p left side, UNGRD logo: </w:t>
      </w:r>
      <w:r>
        <w:rPr>
          <w:bCs/>
          <w:sz w:val="24"/>
          <w:szCs w:val="24"/>
          <w:lang w:val="en-US"/>
        </w:rPr>
        <w:t>National Unit for Disaster Risk Management</w:t>
      </w:r>
      <w:r>
        <w:rPr>
          <w:rFonts w:cs="Arial" w:ascii="Arial" w:hAnsi="Arial"/>
          <w:sz w:val="24"/>
          <w:szCs w:val="24"/>
          <w:lang w:val="en-US"/>
        </w:rPr>
        <w:t>. To the center, the logo of the sixth regional platform for disaster reduction in the Americas. Top right side, UNISDR logo: United Nations Office for Disaster Risk Reduction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ay 1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9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/>
        </w:rPr>
        <w:t>10:30</w:t>
      </w:r>
      <w:r>
        <w:rPr>
          <w:rFonts w:cs="Arial" w:ascii="Arial" w:hAnsi="Arial"/>
          <w:b/>
          <w:color w:val="FFFFFF"/>
          <w:w w:val="10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s-ES" w:bidi="es-ES"/>
        </w:rPr>
        <w:t>Opening and welcome by high level officials - Welcome speeches, opening remarks. (Room Getsemaní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>Time: 10:30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0:50 Coffee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>Time: 11:00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2:30 Plenary 1: Early warning systems for different hazards: Good practices (Priority 1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of the </w:t>
      </w:r>
      <w:r>
        <w:rPr>
          <w:rFonts w:cs="Arial" w:ascii="Arial" w:hAnsi="Arial"/>
          <w:sz w:val="24"/>
          <w:szCs w:val="24"/>
          <w:lang w:val="en-US" w:eastAsia="es-ES" w:bidi="es-ES"/>
        </w:rPr>
        <w:t>Sendai Framework). (Room Getsemaní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>Time: 12:30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3:50 Lunch (Claustro Las Ánimas)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>Time: 14:00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5:30 Parallel 1: Early warning systems for different hazards: Good practices (Room Barahona) Parallel 2: Making Cities Resilient: the joint implementation of the Framework of Sendai and the New Urban Agenda in the Americas (Room Barahona) Parallel 3: Risk integration in private sector practices. (Room Barahona) Side Event 1: Hurricane Mitch: the starting point for better disaster risk management in Central America (Room Pegasus)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>Time: 15:40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7:10 Parallel 4: Sendai Framework Monitoring and alignment with SDG and CC (Room Barahona) Parallel 5: Civil society participation in the Sendai Framework implementation and monitoring (Room Barahona) Parallel 6: Flood risk management: River management (progress and pending challenges) (Room Barahona)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 xml:space="preserve">Time: 17:3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8:30</w:t>
      </w:r>
      <w:r>
        <w:rPr>
          <w:rFonts w:cs="Arial" w:ascii="Arial" w:hAnsi="Arial"/>
          <w:b/>
          <w:w w:val="10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Radio Tormenta Artistic Show (Disability inclusion) (Room Barahona) Side Event 2: Consultation on the first draft of the Global Capacity Development Strategy in support of the implementation of the Sendai Framework (Room Barahona) Side Event 3: Unpacking Sendai: the protection of farm animals in the communities (Room Barahona) Official Declarations (Room Pegasus)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 xml:space="preserve">Time: 11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2:30 Ignite Stage: Room Getsemaní, Market Place: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Getsemaní Hall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19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Official Reception – Video Contest Award Ceremon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y 2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08:30 to 9:00 Debrief Day 1 - UNGRD (Room Getsemaní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9:00 to 10:30 PLENARY 2: Coherence of global agendas (CC, DRR, SD) in regional, sub-regional, national and local planning (Priority 2 of the Sendai Framework) (Room Getsemaní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10:30 to 10:50 Coffee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11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/>
        </w:rPr>
        <w:t>12:30</w:t>
      </w:r>
      <w:r>
        <w:rPr>
          <w:rFonts w:cs="Arial" w:ascii="Arial" w:hAnsi="Arial"/>
          <w:w w:val="105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Parallel 7: Implementation of the Sendai Framework at the National Level: national plans and regulatory frameworks (Room Barahona) Parallel 8: National Risk Analysis (Room Barahona) Parallel 9: The role of academia, science and technology for DRR: an agenda for the Americas (Room Barahona) Side Event 4: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Local Actors in Disaster Risk Reduction and Humanitarian Action: Latina America, a global referent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(Room Pegasus)</w:t>
      </w:r>
    </w:p>
    <w:p>
      <w:pPr>
        <w:pStyle w:val="Normal"/>
        <w:rPr>
          <w:rFonts w:ascii="Arial" w:hAnsi="Arial" w:cs="Arial"/>
          <w:sz w:val="24"/>
          <w:szCs w:val="24"/>
          <w:lang w:val="es-PA"/>
        </w:rPr>
      </w:pPr>
      <w:r>
        <w:rPr>
          <w:rFonts w:cs="Arial" w:ascii="Arial" w:hAnsi="Arial"/>
          <w:sz w:val="24"/>
          <w:szCs w:val="24"/>
          <w:lang w:val="es-PA"/>
        </w:rPr>
        <w:t xml:space="preserve">Time: 12:30 </w:t>
      </w:r>
      <w:r>
        <w:rPr>
          <w:rFonts w:eastAsia="Arial" w:cs="Arial" w:ascii="Arial" w:hAnsi="Arial"/>
          <w:sz w:val="24"/>
          <w:szCs w:val="24"/>
          <w:lang w:val="es-PA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s-PA"/>
        </w:rPr>
        <w:t xml:space="preserve">14:00 </w:t>
      </w:r>
      <w:r>
        <w:rPr>
          <w:rFonts w:eastAsia="Arial" w:cs="Arial" w:ascii="Arial" w:hAnsi="Arial"/>
          <w:sz w:val="24"/>
          <w:szCs w:val="24"/>
          <w:lang w:val="es-PA" w:eastAsia="es-ES" w:bidi="es-ES"/>
        </w:rPr>
        <w:t>Lunch (Claustro de la Á nimas)</w:t>
      </w:r>
    </w:p>
    <w:p>
      <w:pPr>
        <w:pStyle w:val="Normal"/>
        <w:shd w:val="clear" w:color="auto" w:fill="FFFFFF"/>
        <w:jc w:val="both"/>
        <w:rPr>
          <w:color w:val="222222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14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/>
        </w:rPr>
        <w:t xml:space="preserve">15:3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PLENARY 3: Investment and resilient infrastructure: good practices in the region and applicability in the countries</w:t>
      </w:r>
      <w:r>
        <w:rPr>
          <w:color w:val="222222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(Priority 3 of the Sendai Framework) (Room Getsemaní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15:40 to 17:10</w:t>
      </w:r>
      <w:r>
        <w:rPr>
          <w:rFonts w:cs="Arial" w:ascii="Arial" w:hAnsi="Arial"/>
          <w:b/>
          <w:w w:val="105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PARALLEL 10: Planning instruments for Disaster Risk Management (Room Barahona) PARALLEL 11: Incentives and instruments to promote resilient investments (Room Barahona) PARALLEL 12: Human mobility and displacement caused by disasters of natural origin and the adverse effects of climate change (Room Barahona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17:20 to 18:50 PARALLEL 13: Strengthening mechanisms of International Cooperation for Disaster Risk Reduction and Emergency Response (Room Barahona) PARALLEL 14: Public management for financial transfer of disaster risk (Room Barahona) Special Session: From Ravage to Recovery: Re-examining the Road to Resilience through the Caribbean’s 2017 hurricane experiences (Room Barahona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9:00 to 10:30 to 18:50 Ignite Stage ROOM GETSEMANÍ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9:00 to 18:50 Market Place Getsemaní Hall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15:40 to 18:50 Official Declarations (Room Pegasus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19:00 Ministerial Dinner (by invitation only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Day 3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08:3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9:00 Debrief Day2 (Room Getsemaní)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9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0:30 PLENARY 4: Preparedness for response and resilient recovery. Advances and opportunities (Priority 4 Sendai Framework) (Room Getsemaní)</w:t>
      </w:r>
    </w:p>
    <w:p>
      <w:pPr>
        <w:pStyle w:val="Normal"/>
        <w:rPr>
          <w:rFonts w:ascii="Arial" w:hAnsi="Arial" w:cs="Arial"/>
          <w:w w:val="105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0:3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0:50 Coffee</w:t>
      </w:r>
      <w:r>
        <w:rPr>
          <w:rFonts w:cs="Arial" w:ascii="Arial" w:hAnsi="Arial"/>
          <w:w w:val="105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0:15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2:30 MINISTERIAL MEETING (Room Barahona)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 w:eastAsia="es-ES" w:bidi="es-ES"/>
        </w:rPr>
        <w:t xml:space="preserve">Time: 10:50 - 12:30 PARALLEL 15: Gender, women's empowerment and resilience (Room Barahona) PARALLEL 16: Preparation and implementation of recovery: collaboration and partnerships in public-private work (Room Barahona) PARALLEL 17 Plans and works to mitigate risk conditions  (Room Barahona)  Side Event 5:  Childhood, youth, school and community: Resilience generators for disaster risk reduction and adaptation to climate change (Room Pegasus) </w:t>
      </w:r>
    </w:p>
    <w:p>
      <w:pPr>
        <w:pStyle w:val="Normal"/>
        <w:rPr>
          <w:rFonts w:ascii="Arial" w:hAnsi="Arial" w:cs="Arial"/>
          <w:sz w:val="24"/>
          <w:szCs w:val="24"/>
          <w:lang w:val="es-PA" w:eastAsia="es-ES" w:bidi="es-ES"/>
        </w:rPr>
      </w:pPr>
      <w:r>
        <w:rPr>
          <w:rFonts w:cs="Arial" w:ascii="Arial" w:hAnsi="Arial"/>
          <w:sz w:val="24"/>
          <w:szCs w:val="24"/>
          <w:lang w:val="es-PA"/>
        </w:rPr>
        <w:t xml:space="preserve">Time: </w:t>
      </w:r>
      <w:r>
        <w:rPr>
          <w:rFonts w:cs="Arial" w:ascii="Arial" w:hAnsi="Arial"/>
          <w:sz w:val="24"/>
          <w:szCs w:val="24"/>
          <w:lang w:val="es-PA" w:eastAsia="es-ES" w:bidi="es-ES"/>
        </w:rPr>
        <w:t xml:space="preserve">12:30 </w:t>
      </w:r>
      <w:r>
        <w:rPr>
          <w:rFonts w:eastAsia="Arial" w:cs="Arial" w:ascii="Arial" w:hAnsi="Arial"/>
          <w:sz w:val="24"/>
          <w:szCs w:val="24"/>
          <w:lang w:val="es-PA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s-PA" w:eastAsia="es-ES" w:bidi="es-ES"/>
        </w:rPr>
        <w:t>13:50 Lunch (Claustro de la Á nimas)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4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5:30 MINISTERIAL MEETING (Room Barahona) PARALLEL 18: Local leadership and community resilience (Room Barahona) Side Event 6: Reduce the risk of tsunamis, reduce the economic losses of the tourism sector (Room Barahona) Side Event 7: Priority Investment Opportunities to strengthen Early Warning Systems in Small Island Developing States (Room Barahona) Side Event 8: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Inclusive Disaster Risk Management and Disability: From theory to practice </w:t>
      </w:r>
      <w:r>
        <w:rPr>
          <w:rFonts w:cs="Arial" w:ascii="Arial" w:hAnsi="Arial"/>
          <w:sz w:val="24"/>
          <w:szCs w:val="24"/>
          <w:lang w:val="en-US" w:eastAsia="es-ES" w:bidi="es-ES"/>
        </w:rPr>
        <w:t>(Room Pegasus)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9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4:45 Ignite Stage ROOM GETSEMANÍ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9:0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4:45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>Market Place: Getsemaní Hall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 w:bidi="es-ES"/>
        </w:rPr>
      </w:pPr>
      <w:r>
        <w:rPr>
          <w:rFonts w:cs="Arial" w:ascii="Arial" w:hAnsi="Arial"/>
          <w:sz w:val="24"/>
          <w:szCs w:val="24"/>
          <w:lang w:val="en-US"/>
        </w:rPr>
        <w:t xml:space="preserve">Time:  </w:t>
      </w:r>
      <w:r>
        <w:rPr>
          <w:rFonts w:cs="Arial" w:ascii="Arial" w:hAnsi="Arial"/>
          <w:sz w:val="24"/>
          <w:szCs w:val="24"/>
          <w:lang w:val="en-US" w:eastAsia="es-ES" w:bidi="es-ES"/>
        </w:rPr>
        <w:t xml:space="preserve">15:40 </w:t>
      </w:r>
      <w:r>
        <w:rPr>
          <w:rFonts w:eastAsia="Arial" w:cs="Arial" w:ascii="Arial" w:hAnsi="Arial"/>
          <w:sz w:val="24"/>
          <w:szCs w:val="24"/>
          <w:lang w:val="en-US" w:eastAsia="es-ES" w:bidi="es-ES"/>
        </w:rPr>
        <w:t xml:space="preserve">to </w:t>
      </w:r>
      <w:r>
        <w:rPr>
          <w:rFonts w:cs="Arial" w:ascii="Arial" w:hAnsi="Arial"/>
          <w:sz w:val="24"/>
          <w:szCs w:val="24"/>
          <w:lang w:val="en-US" w:eastAsia="es-ES" w:bidi="es-ES"/>
        </w:rPr>
        <w:t>17:00 Closing Ceremony – Presentation by the Government Colombia (Room Getsemaní)</w:t>
      </w:r>
      <w:bookmarkStart w:id="0" w:name="_GoBack"/>
      <w:bookmarkEnd w:id="0"/>
    </w:p>
    <w:p>
      <w:pPr>
        <w:pStyle w:val="Normal"/>
        <w:spacing w:before="0" w:after="160"/>
        <w:rPr>
          <w:lang w:val="en-US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2"/>
  </w:compat>
  <w:themeFontLang w:val="es-P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P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922e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a074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811</Words>
  <Characters>4462</Characters>
  <CharactersWithSpaces>526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20:39:00Z</dcterms:created>
  <dc:creator>Carolina Cornejo</dc:creator>
  <dc:description/>
  <dc:language>en-US</dc:language>
  <cp:lastModifiedBy>SHILOH2013</cp:lastModifiedBy>
  <dcterms:modified xsi:type="dcterms:W3CDTF">2018-06-01T2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